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200027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778546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9901113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5989640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3929330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9899793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7127407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8389487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3352168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2821853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5626089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7524598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719308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084417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0278721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5296848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5246509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6576853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415856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2610487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5934879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062154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6739326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7654477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630892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8549637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4914979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215787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8850213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0835446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065905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65724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7003968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6160665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851336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2774232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1093313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855221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6636521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040783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4410043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597617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0477881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3364646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328238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541167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